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/>
        <w:ind w:left="6480" w:right="-104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Приложение № 2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>к проекту Решения МС МО пос. Левашово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>(Постановление МА МО пос.Левашово                                                от  15 октября 2021г. № 24)</w:t>
      </w:r>
    </w:p>
    <w:p>
      <w:pPr>
        <w:pStyle w:val="FR1"/>
        <w:tabs>
          <w:tab w:val="clear" w:pos="708"/>
          <w:tab w:val="left" w:pos="900" w:leader="none"/>
        </w:tabs>
        <w:spacing w:lineRule="auto" w:line="218"/>
        <w:ind w:left="0" w:right="4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>
          <w:b/>
          <w:sz w:val="16"/>
          <w:szCs w:val="16"/>
        </w:rPr>
        <w:t>ПЕРЕЧЕНЬ ДОХОДОВ МЕСТНОГО БЮДЖЕТА МУНИЦИПАЛЬНОГО ОБРАЗОВАНИЯ ПОСЕЛОК ЛЕВАШОВО  НА 2022 ГОД, АДМИНИСТРАТОРОМ КОТОРЫХ ЯВЛЯЕТСЯ МЕСТНАЯ АДМИНИСТРАЦИЯ МО ПОС. ЛЕВАШОВО, КОД АДМИНИСТРАТОРА  -   991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767"/>
        <w:gridCol w:w="2160"/>
      </w:tblGrid>
      <w:tr>
        <w:trPr>
          <w:trHeight w:val="7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источника  доходо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источника дохода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выравнивание уровня бюджетной обеспеченнос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2 02 15001 03 0000 150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рочие дотац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19999 03 0000 15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000 150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 по организации и осуществлению деятельности по опеке и попечительству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100 150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 02 30024 03 0200 150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городов федерального значения  на 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000 150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 содержание ребенка в семье опекуна и приемной семь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100 150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2 30027 03 0200 150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 08 03000 03 0000 180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</w:rPr>
              <w:t>2 19 60010 03 0000 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5:00Z</dcterms:created>
  <dc:creator>Бухгалтер</dc:creator>
  <dc:description/>
  <cp:keywords/>
  <dc:language>en-US</dc:language>
  <cp:lastModifiedBy>Левашово</cp:lastModifiedBy>
  <cp:lastPrinted>2020-11-18T13:57:00Z</cp:lastPrinted>
  <dcterms:modified xsi:type="dcterms:W3CDTF">2021-10-07T08:33:00Z</dcterms:modified>
  <cp:revision>37</cp:revision>
  <dc:subject/>
  <dc:title>Приложение _____</dc:title>
</cp:coreProperties>
</file>